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CK v1.00 - Hack those extremely LONG text files into small chun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and programmed by Chris Wal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, Part 1, Disclaimers an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ck v1.00 --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- This takes place over all warranties, written or 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 control over what you do with Hack and so you can't b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on me.  I hold no responsibilty for what it does or what you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o anything -- your computer, your health (your health???), anything --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have this in here and I am not responsible.  Make backups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Hack deals with...  Hack does not change input files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istributing Hack v1.00, you must {ONLY} include the following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d HACK100.{ZIP,ARJ,LZH,ZOO,ETC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.SDI      (Descrip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.LST   (The Packing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.DOC      (This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.EXE      (The HACK executable program) -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ck v1.00 is FREE, but donations are accepted (and appreciated)...   :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in the public domain - FREE.  If you wish, howeve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upport a starving programmer (and maybe even receive a letter o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turn), please feel free to send donations to the address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f you have any comments or suggestions, please sen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ck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 hacks text files into (many) smaller text files of a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.  This makes editing, etc...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join the files together, put them all in one directory with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then use "COPY *.* &lt;output file&gt;", where output file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.  NOTE:  Make sure they are in the order in the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hem to be in the finished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ReadBi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HACK.DOC, HACK,EXE, and PACKING.LST into a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your path or in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2,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Hack and it indicates an error, there are fou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uld be that Hack is damaged, the directory you are 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you used or even the type of computer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your computer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you typed in the command lin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blem persists, please contact me at the addres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3, Copyrights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ny titles of companies or products used within this packag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r registered trademarks of their respected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4, Warnings      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version of HACK, each line is read and then written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 This can cause extensive wear and tear on your hard drive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, but I just want to warn you just in case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Hack!  People benefit when others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ny questions, problems, or donations, along with a self-add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ed envelope (just a courtesy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45 East Greenwillow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aho Falls, ID  83401-372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